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НФОРМАЦИЯ</w:t>
        <w:br/>
        <w:t>о реализации решений 50-го заседания МГС, 52-го заседания НТКС и 35-го заседания РГ по информационным технологиям</w:t>
      </w:r>
    </w:p>
    <w:p>
      <w:pPr>
        <w:pStyle w:val="3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4219"/>
        <w:gridCol w:w="34"/>
        <w:gridCol w:w="1242"/>
        <w:gridCol w:w="34"/>
        <w:gridCol w:w="1950"/>
        <w:gridCol w:w="34"/>
        <w:gridCol w:w="1095"/>
        <w:gridCol w:w="1110"/>
        <w:gridCol w:w="1111"/>
        <w:gridCol w:w="1110"/>
        <w:gridCol w:w="1110"/>
        <w:gridCol w:w="1092"/>
        <w:gridCol w:w="34"/>
      </w:tblGrid>
      <w:tr>
        <w:trPr>
          <w:trHeight w:val="405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№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пп. протокола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еше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тветственные</w:t>
              <w:br/>
            </w:r>
          </w:p>
        </w:tc>
        <w:tc>
          <w:tcPr>
            <w:tcW w:w="66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ыполнение</w:t>
            </w:r>
          </w:p>
        </w:tc>
      </w:tr>
      <w:tr>
        <w:trPr>
          <w:trHeight w:val="405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тветственный от БС МГС</w:t>
            </w:r>
          </w:p>
        </w:tc>
        <w:tc>
          <w:tcPr>
            <w:tcW w:w="6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168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  <w:t>50-е заседание МГС</w:t>
            </w:r>
          </w:p>
        </w:tc>
      </w:tr>
      <w:tr>
        <w:trPr>
          <w:trHeight w:val="384" w:hRule="atLeast"/>
          <w:cantSplit w:val="true"/>
        </w:trPr>
        <w:tc>
          <w:tcPr>
            <w:tcW w:w="15168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  <w:u w:val="single"/>
              </w:rPr>
              <w:t>СТАНДАРТИЗАЦИЯ</w:t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проекте Соглашения о распространении документов по межгосударственной стандартизации и проекте Порядка распространения межгосударственных стандарт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left="34" w:hanging="0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5.5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Ответственного секретаря МГС направить проект Соглашения в Исполнительный комитет СНГ с пояснительной запиской и информацией об учете замечаний и предложений для рассмотрения в установленном порядке.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15.12.2016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органы 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ект  Соглашения направлен в Исполком СНГ (исх.№2/348 от 15.12.2016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8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рассмотреть доработанный проект Порядка с учетом принятого решения и до 15.01.2017 направить замечания и предложения в Росстандарт и Бюро по стандартам.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01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включен на рассмотрение в проект повестки 53-го заседания НТК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Программе работ по межгосударственной стандартизации на 2016-2018 год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5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Республики Беларусь и Российской Федерации принять меры по урегулированию спорных вопросов по дублирующим темам (RU.1.086-2016; RU.1.230-2016; RU.1.205-2016; RU.1.206-2016; RU.1.207-2016).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стандарт Республики Беларусь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Вопрос включен на рассмотрение в проект повестки 53-го заседания НТК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6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Просить Росстандарт совместно с Госстандартом Республики Казахстан провести согласительное Совещание в целях исключения дублирования тем: </w:t>
            </w:r>
            <w:r>
              <w:rPr>
                <w:rFonts w:cs="Arial"/>
                <w:sz w:val="22"/>
                <w:szCs w:val="22"/>
                <w:lang w:val="en-US"/>
              </w:rPr>
              <w:t>RU</w:t>
            </w:r>
            <w:r>
              <w:rPr>
                <w:rFonts w:cs="Arial"/>
                <w:sz w:val="22"/>
                <w:szCs w:val="22"/>
              </w:rPr>
              <w:t xml:space="preserve">1.1081-2016 и </w:t>
            </w:r>
            <w:r>
              <w:rPr>
                <w:rFonts w:cs="Arial"/>
                <w:sz w:val="22"/>
                <w:szCs w:val="22"/>
                <w:lang w:val="en-US"/>
              </w:rPr>
              <w:t>KZ</w:t>
            </w:r>
            <w:r>
              <w:rPr>
                <w:rFonts w:cs="Arial"/>
                <w:sz w:val="22"/>
                <w:szCs w:val="22"/>
              </w:rPr>
              <w:t xml:space="preserve">. 1.047-2017; </w:t>
            </w:r>
            <w:r>
              <w:rPr>
                <w:rFonts w:cs="Arial"/>
                <w:sz w:val="22"/>
                <w:szCs w:val="22"/>
                <w:lang w:val="en-US"/>
              </w:rPr>
              <w:t>RU</w:t>
            </w:r>
            <w:r>
              <w:rPr>
                <w:rFonts w:cs="Arial"/>
                <w:sz w:val="22"/>
                <w:szCs w:val="22"/>
              </w:rPr>
              <w:t xml:space="preserve">1.140-2017 и </w:t>
            </w:r>
            <w:r>
              <w:rPr>
                <w:rFonts w:cs="Arial"/>
                <w:sz w:val="22"/>
                <w:szCs w:val="22"/>
                <w:lang w:val="en-US"/>
              </w:rPr>
              <w:t>KZ</w:t>
            </w:r>
            <w:r>
              <w:rPr>
                <w:rFonts w:cs="Arial"/>
                <w:sz w:val="22"/>
                <w:szCs w:val="22"/>
              </w:rPr>
              <w:t>. 1.037-2017, подготовленный Республикой Казахстан (</w:t>
            </w:r>
            <w:hyperlink r:id="rId2">
              <w:r>
                <w:rPr>
                  <w:rStyle w:val="InternetLink"/>
                  <w:rFonts w:cs="Arial"/>
                  <w:b/>
                  <w:sz w:val="22"/>
                  <w:szCs w:val="22"/>
                </w:rPr>
                <w:t>приложение № 19</w:t>
              </w:r>
            </w:hyperlink>
            <w:r>
              <w:rPr>
                <w:rFonts w:cs="Arial"/>
                <w:sz w:val="22"/>
                <w:szCs w:val="22"/>
              </w:rPr>
              <w:t>).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до 01.02.2017 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осстандарт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еспублики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захстан,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включен на рассмотрение в проект повестки 53-го заседания НТК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7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 w:val="22"/>
                <w:szCs w:val="22"/>
              </w:rPr>
              <w:t xml:space="preserve">Бюро по стандартам </w:t>
            </w:r>
            <w:r>
              <w:rPr>
                <w:rFonts w:cs="Arial"/>
                <w:sz w:val="22"/>
                <w:szCs w:val="22"/>
              </w:rPr>
              <w:t xml:space="preserve">разместить </w:t>
            </w:r>
            <w:r>
              <w:rPr>
                <w:rFonts w:cs="Arial"/>
                <w:iCs/>
                <w:sz w:val="22"/>
                <w:szCs w:val="22"/>
              </w:rPr>
              <w:t xml:space="preserve">уточненную ПМС 2016-2018 </w:t>
            </w:r>
            <w:r>
              <w:rPr>
                <w:rFonts w:cs="Arial"/>
                <w:sz w:val="22"/>
                <w:szCs w:val="22"/>
              </w:rPr>
              <w:t>на Интернет-сайте МГС и в АИС МГС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после получения результатов рассмотрения национальными органами </w:t>
            </w:r>
            <w:hyperlink r:id="rId3">
              <w:r>
                <w:rPr>
                  <w:rStyle w:val="InternetLink"/>
                  <w:rFonts w:cs="Arial"/>
                  <w:b/>
                  <w:iCs/>
                  <w:sz w:val="22"/>
                  <w:szCs w:val="22"/>
                </w:rPr>
                <w:t>приложения №16</w:t>
              </w:r>
            </w:hyperlink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органы 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iCs/>
                <w:sz w:val="22"/>
                <w:szCs w:val="22"/>
              </w:rPr>
              <w:t xml:space="preserve">ПМС 2016-2018 (актуализация 2017) </w:t>
            </w:r>
            <w:r>
              <w:rPr>
                <w:rFonts w:cs="Arial"/>
                <w:sz w:val="22"/>
                <w:szCs w:val="22"/>
              </w:rPr>
              <w:t xml:space="preserve">размещена на Интернет-сайте МГС и в АИС МГС по результатам рассмотрения национальными органами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принятии межгосударственных нормативных документов и изменений к ним, регистрации, издании и отмен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7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сить национальные органы, заинтересованные в документах по межгосударственной стандартизации, включенных в </w:t>
            </w:r>
            <w:r>
              <w:rPr>
                <w:rStyle w:val="InternetLink"/>
                <w:rFonts w:cs="Arial"/>
                <w:b/>
                <w:sz w:val="22"/>
                <w:szCs w:val="22"/>
              </w:rPr>
              <w:t>приложения №№</w:t>
            </w:r>
            <w:hyperlink r:id="rId4">
              <w:r>
                <w:rPr>
                  <w:rStyle w:val="InternetLink"/>
                  <w:rFonts w:cs="Arial"/>
                  <w:b/>
                  <w:sz w:val="22"/>
                  <w:szCs w:val="22"/>
                </w:rPr>
                <w:t>17</w:t>
              </w:r>
            </w:hyperlink>
            <w:r>
              <w:rPr>
                <w:rStyle w:val="InternetLink"/>
                <w:rFonts w:cs="Arial"/>
                <w:b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  <w:b/>
                  <w:sz w:val="22"/>
                  <w:szCs w:val="22"/>
                </w:rPr>
                <w:t>18</w:t>
              </w:r>
            </w:hyperlink>
            <w:r>
              <w:rPr>
                <w:rFonts w:cs="Arial"/>
                <w:b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</w:rPr>
              <w:t>направить в Бюро по стандартам МГС дополнительные сведения о присоединении к ним.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1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Национальные органы 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ЗЕ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РМ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БЕЛ </w:t>
            </w:r>
          </w:p>
          <w:p>
            <w:pPr>
              <w:pStyle w:val="3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-10/1102 21.12.2016</w:t>
              <w:br/>
              <w:t>02-10/1108</w:t>
              <w:br/>
              <w:t>21.12.201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ЫР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Глебус О.Н. 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ОЛ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ОФ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ТАД 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Р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3-1743 19.12.2016</w:t>
            </w:r>
          </w:p>
          <w:p>
            <w:pPr>
              <w:pStyle w:val="3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ЗБ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1/5032 28.12.2016</w:t>
            </w:r>
          </w:p>
          <w:p>
            <w:pPr>
              <w:pStyle w:val="3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КР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8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сить Российскую Федерацию дополнительно рассмотреть замечания Республики Беларусь и Республики Казахстан перед изданием межгосударственных стандартов, включенных в </w:t>
            </w:r>
            <w:r>
              <w:rPr>
                <w:rStyle w:val="InternetLink"/>
                <w:rFonts w:cs="Arial"/>
                <w:b/>
                <w:sz w:val="22"/>
                <w:szCs w:val="22"/>
              </w:rPr>
              <w:t xml:space="preserve">приложения №№ </w:t>
            </w:r>
            <w:hyperlink r:id="rId6">
              <w:r>
                <w:rPr>
                  <w:rStyle w:val="InternetLink"/>
                  <w:rFonts w:cs="Arial"/>
                  <w:b/>
                  <w:sz w:val="22"/>
                  <w:szCs w:val="22"/>
                </w:rPr>
                <w:t>1</w:t>
              </w:r>
            </w:hyperlink>
            <w:r>
              <w:rPr>
                <w:rStyle w:val="InternetLink"/>
                <w:rFonts w:cs="Arial"/>
                <w:b/>
                <w:sz w:val="22"/>
                <w:szCs w:val="22"/>
              </w:rPr>
              <w:t>8-1, 18-2.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Росстандарт 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лебус О.Н. 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9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осить Росстандарт совместно с Госстандартом Республики Беларусь провести согласительное Совещание в целях исключения дублирования тем: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  <w:sz w:val="22"/>
                <w:szCs w:val="22"/>
                <w:lang w:val="en-US"/>
              </w:rPr>
              <w:t>BY</w:t>
            </w:r>
            <w:r>
              <w:rPr>
                <w:rFonts w:cs="Arial"/>
                <w:sz w:val="22"/>
                <w:szCs w:val="22"/>
              </w:rPr>
              <w:t xml:space="preserve">.1.097-2012 и </w:t>
            </w:r>
            <w:r>
              <w:rPr>
                <w:rFonts w:cs="Arial"/>
                <w:sz w:val="22"/>
                <w:szCs w:val="22"/>
                <w:lang w:val="en-US"/>
              </w:rPr>
              <w:t>RU</w:t>
            </w:r>
            <w:r>
              <w:rPr>
                <w:rFonts w:cs="Arial"/>
                <w:sz w:val="22"/>
                <w:szCs w:val="22"/>
              </w:rPr>
              <w:t xml:space="preserve">.1.554-2014 по ГОСТ </w:t>
            </w:r>
            <w:r>
              <w:rPr>
                <w:rFonts w:cs="Arial"/>
                <w:sz w:val="22"/>
                <w:szCs w:val="22"/>
                <w:lang w:val="en-US"/>
              </w:rPr>
              <w:t>ISO</w:t>
            </w:r>
            <w:r>
              <w:rPr>
                <w:rFonts w:cs="Arial"/>
                <w:sz w:val="22"/>
                <w:szCs w:val="22"/>
              </w:rPr>
              <w:t xml:space="preserve"> 10570-2013 «Машины землеройные. Устройство блокирующее шарнирно-сочлененной рамы. Технические требования» </w:t>
              <w:br/>
              <w:t xml:space="preserve">(ISO 10570:2004), разработанный Республикой Беларусь и ГОСТ </w:t>
            </w:r>
            <w:r>
              <w:rPr>
                <w:rFonts w:cs="Arial"/>
                <w:sz w:val="22"/>
                <w:szCs w:val="22"/>
                <w:lang w:val="en-US"/>
              </w:rPr>
              <w:t>ISO</w:t>
            </w:r>
            <w:r>
              <w:rPr>
                <w:rFonts w:cs="Arial"/>
                <w:sz w:val="22"/>
                <w:szCs w:val="22"/>
              </w:rPr>
              <w:t xml:space="preserve"> 10570-2016 «Машины землеройные. Замок шарнирно-сочлененной рамы. Требования к эксплуатационным характеристикам» (ISO 10570:2004), разработанный Российской Федерацией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2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Госстандарт Республики Беларусь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включен в проект повестки 53-го заседания НТКС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Росстандартом совместно с Госстандартом Республики Беларусь рассмотрены темы </w:t>
            </w:r>
            <w:r>
              <w:rPr>
                <w:rFonts w:cs="Arial"/>
                <w:sz w:val="22"/>
                <w:szCs w:val="22"/>
                <w:lang w:val="en-US"/>
              </w:rPr>
              <w:t>BY</w:t>
            </w:r>
            <w:r>
              <w:rPr>
                <w:rFonts w:cs="Arial"/>
                <w:sz w:val="22"/>
                <w:szCs w:val="22"/>
              </w:rPr>
              <w:t xml:space="preserve">.1.097-2012 и </w:t>
            </w:r>
            <w:r>
              <w:rPr>
                <w:rFonts w:cs="Arial"/>
                <w:sz w:val="22"/>
                <w:szCs w:val="22"/>
                <w:lang w:val="en-US"/>
              </w:rPr>
              <w:t>RU</w:t>
            </w:r>
            <w:r>
              <w:rPr>
                <w:rFonts w:cs="Arial"/>
                <w:sz w:val="22"/>
                <w:szCs w:val="22"/>
              </w:rPr>
              <w:t xml:space="preserve">.1.554-2014 целях исключения дублирования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ебус О.Н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1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Просить национальные органы по стандартизации, которые являются разработчиками документов по межгосударственной стандартизации в соответствии с </w:t>
              <w:br/>
              <w:t>ПМГ 03-2011 своевременно представлять в Бюро по стандартам официально изданные в электронном формате документы по межгосударственной стандартизации, для размещения в АИС МГС на издание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БЕИ </w:t>
            </w:r>
            <w:r>
              <w:rPr>
                <w:rFonts w:cs="Arial"/>
                <w:color w:val="000000"/>
                <w:sz w:val="22"/>
                <w:szCs w:val="22"/>
              </w:rPr>
              <w:t>05.01.17 (19)  01.02.17 (14)  01.03.17 (14)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РОФ </w:t>
            </w:r>
            <w:r>
              <w:rPr>
                <w:rFonts w:cs="Arial"/>
                <w:color w:val="000000"/>
                <w:sz w:val="22"/>
                <w:szCs w:val="22"/>
              </w:rPr>
              <w:t>17.01.17 (128)   10.02.17.(64)  09.03.17 (33)</w:t>
            </w:r>
          </w:p>
          <w:p>
            <w:pPr>
              <w:pStyle w:val="3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ебус О.Н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Просить национальные органы рассмотреть включенные в </w:t>
            </w:r>
            <w:hyperlink r:id="rId7">
              <w:r>
                <w:rPr>
                  <w:rStyle w:val="InternetLink"/>
                  <w:rFonts w:cs="Arial"/>
                  <w:b/>
                  <w:sz w:val="22"/>
                  <w:szCs w:val="22"/>
                </w:rPr>
                <w:t>приложение № 22</w:t>
              </w:r>
            </w:hyperlink>
            <w:r>
              <w:rPr>
                <w:rFonts w:cs="Arial"/>
                <w:sz w:val="22"/>
                <w:szCs w:val="22"/>
              </w:rPr>
              <w:t xml:space="preserve"> межгосударственные стандарты и о своей позиции проинформировать Бюро по стандартам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2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БЕИ   </w:t>
            </w:r>
            <w:r>
              <w:rPr>
                <w:rFonts w:cs="Arial"/>
                <w:color w:val="000000"/>
                <w:sz w:val="22"/>
                <w:szCs w:val="22"/>
              </w:rPr>
              <w:t>02-10/136 10.02.2017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КЫР   </w:t>
            </w:r>
            <w:r>
              <w:rPr>
                <w:rFonts w:cs="Arial"/>
                <w:color w:val="000000"/>
                <w:sz w:val="22"/>
                <w:szCs w:val="22"/>
              </w:rPr>
              <w:t>04-1/116 30.01.2017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МОЛ   </w:t>
            </w:r>
            <w:r>
              <w:rPr>
                <w:rFonts w:cs="Arial"/>
                <w:color w:val="000000"/>
                <w:sz w:val="22"/>
                <w:szCs w:val="22"/>
              </w:rPr>
              <w:t>02/09-681 23.01.2017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РОФ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  СГ-1677/03 07.02.2017</w:t>
            </w:r>
          </w:p>
          <w:p>
            <w:pPr>
              <w:pStyle w:val="3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ебус О.Н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Межгосударственных технических комитетах (МТК) по стандартиза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1.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Просить национальные органы, обеспечивающие ведение секретариатов МТК включенных в </w:t>
            </w:r>
            <w:hyperlink r:id="rId8">
              <w:r>
                <w:rPr>
                  <w:rStyle w:val="InternetLink"/>
                  <w:rFonts w:cs="Arial"/>
                  <w:b/>
                  <w:sz w:val="22"/>
                  <w:szCs w:val="22"/>
                </w:rPr>
                <w:t>приложение № 23</w:t>
              </w:r>
            </w:hyperlink>
            <w:r>
              <w:rPr>
                <w:rFonts w:cs="Arial"/>
                <w:sz w:val="22"/>
                <w:szCs w:val="22"/>
              </w:rPr>
              <w:t>, уведомить секретариаты МТК об их возможном расформировании в связи с несоответствием критериям ПМГ 02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Просить указанные секретариаты МТК предоставить сведения о перспективной работе в Бюро по стандартам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до 06.02.2017 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органы 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 исх.№1388-АС/03 от 01.02.2017</w:t>
            </w:r>
          </w:p>
          <w:p>
            <w:pPr>
              <w:pStyle w:val="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6.03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3.1.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Росстандарт возглавить рабочую группу МГС по организации работы МТК и определить кандидатуру ее руководителя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Росстандарт 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Информация по кандидатуре руководителя МТК не поступала.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Вопрос выносится для рассмотрения на  53-е заседание НТК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ind w:hanging="108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3.2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осить национальные органы направить в Росстандарт и Бюро по стандартам предложения по кандидатурам в состав Рабочей группы, с учетом действующих Рабочих групп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2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 предложения по кандидатурам от национальных органов Республики Беларусь, Республики Молдова и Кыргызской Республи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4.1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Для оценки активности работы МТК просить секретариаты МТК в соответствие с ГОСТ 1.4-2015, п.7.2.4 подготовить и направить отчет о работе МТК в Бюро по стандартам и членам МТК.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4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ТК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бота проводится. В Бюро по стандартам по состоянию на 20.04.2017 представлено 56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отчетов о работе МТ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4.2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Просить национальные органы, секретариаты МТК, которых находятся на территории государства довести информацию по п.8.4.1 до МТК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ыполнен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5.3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Просить Российскую Федерацию принять участие в работе МТК 540 в качестве полноправного члена МТК и результаты рассмотрения направить в Бюро по стандартам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о 15.02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сути вопроса Росстандарт направил в Бюро по стандартам письмо №АШ 2552/03 от 22.02.2017 (приложение №17 к протоколу 53-го заседания НТКС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5.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Просить национальные органы рассмотреть материалы по учреждению МТК «Строительство» сообщить в Росстандарт результаты рассмотрения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до 10.03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циональные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териалы направлены национальными органами Кыргызской Республики, Республики Молдова, Республики Таджикиста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5.5.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Просить Росстандарт при наличии необходимой заинтересованности национальных органов в учреждении в МТК «Строительство» направить материалы в Бюро по стандартам для представления на очередном 53-м заседании НТКС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включен в проект повестки 53-го заседания НТК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совершенствовании системы информационного обеспечения деятельности МГ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5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Просить Росстандарт рассмотреть возможность осуществления технического сопровождения действующей версии АИС МГС с учетом необходимости доработки АИС МГС в части реализации требований новых версий основополагающих межгосударственных стандартов до момента внедрения новой системы комплексной автоматизации деятельности МГС и представить информацию  в Бюро по стандартам для рассмотрения на 36-м заседании РГ по информационным технологиям.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10.03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1134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szCs w:val="24"/>
              </w:rPr>
            </w:pPr>
            <w:r>
              <w:rPr>
                <w:rFonts w:cs="Arial"/>
                <w:sz w:val="22"/>
                <w:szCs w:val="22"/>
              </w:rPr>
              <w:t xml:space="preserve">Росстандарт </w:t>
            </w:r>
            <w:r>
              <w:rPr>
                <w:rFonts w:cs="Arial"/>
                <w:szCs w:val="24"/>
              </w:rPr>
              <w:t>исх.№ БП-3445/06 от 10.03.2017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Cs w:val="24"/>
              </w:rPr>
              <w:t>сообщил, что осуществит поддержку работоспособности действующей версии АИС МГС в рамках финансирования на 2017 год.</w:t>
            </w:r>
          </w:p>
          <w:p>
            <w:pPr>
              <w:pStyle w:val="3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опрос включен  в проект повестки 36 -го заседания РГ по информационным технология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порядке обмена информацией для библиографических баз данных ИПС «СНГ Стандарт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bookmarkStart w:id="0" w:name="_Hlk364852299"/>
            <w:bookmarkStart w:id="1" w:name="OLE_LINK4"/>
            <w:bookmarkStart w:id="2" w:name="OLE_LINK2"/>
            <w:bookmarkEnd w:id="0"/>
            <w:bookmarkEnd w:id="1"/>
            <w:bookmarkEnd w:id="2"/>
            <w:r>
              <w:rPr>
                <w:rFonts w:cs="Arial"/>
                <w:sz w:val="22"/>
                <w:szCs w:val="22"/>
              </w:rPr>
              <w:t>10.3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сить Госстандарт Республики Беларусь разработать программное обеспечение для конвертации библиографического каталога межгосударственных стандартов в формате </w:t>
            </w:r>
            <w:r>
              <w:rPr>
                <w:rFonts w:cs="Arial"/>
                <w:sz w:val="22"/>
                <w:szCs w:val="22"/>
                <w:lang w:val="en-US"/>
              </w:rPr>
              <w:t>Excel</w:t>
            </w:r>
            <w:r>
              <w:rPr>
                <w:rFonts w:cs="Arial"/>
                <w:sz w:val="22"/>
                <w:szCs w:val="22"/>
              </w:rPr>
              <w:t xml:space="preserve"> в базу данных ИПС «СНГ Стандарт» и направить в Бюро по стандартам для последующего размещения на информационной доске АИС МГС.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2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сстандарт Республики Беларусь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Госстандартом Республики Беларусь подготовлен конвертор (протоколу МГС №50-2016, п.10.3) и совместно с Бюро по стандартам размещена ссылка на информационной доске в АИС МГС по актуализации библиографических баз данных </w:t>
            </w:r>
            <w:r>
              <w:rPr>
                <w:szCs w:val="24"/>
              </w:rPr>
              <w:t>ИПС «СНГ Стандарт»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ебус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Госстандарт Республики Беларусь провести на базе БелГИСС обучение специалистов национальных органов по стандартизации, осуществляющих ведение национальных фондов стандартов посредством ИПС «СНГ Стандарт»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4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осстандарт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еспублики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Беларусь 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проведено 29.04.2017 в г. Минс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134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  <w:t>52 заседание НТК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сотрудничестве между МГС и Международной организацией по стандартизации (ИСО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2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национальные органы рассмотреть предложение Росстандарта и Комитета технического регулирования и метрологии Министерства по инвестициям и развитию Республики Казахстан о необходимости пересмотра Соглашения и внесения изменений и до направить свои отзывы в Бюро по стандартам для обобщения и рассмотрения на 53-м заседании НТКС, а также сообщить о предложениях по сотрудничеству между МГС и ИСО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до 10.02.2017 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органы 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зывы по п.4.2 направили национальные органы Кыргызской Республики и Республики Молдо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ходе реализации Плана действий МГС на период с 2016 по 2020 годы для реализации положений Стратегии развития МГС в период до 2020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осить национальные органы направить в Бюро по стандартам предложения по актуализации мероприятий в области стандартизации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лана действий МГС на период с 2016 до 2020 года для реализации положений Стратегии развития МГС в период до 2020 года для обобщения и внесения на рассмотрение 53-го заседания НТКС.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2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органы 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правлены отзывы Госстандартом Республики Беларусь и Росстандарто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ельник А.И. </w:t>
            </w:r>
          </w:p>
          <w:p>
            <w:pPr>
              <w:pStyle w:val="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iCs/>
                <w:sz w:val="22"/>
                <w:szCs w:val="22"/>
              </w:rPr>
              <w:t>О работах, проводимых в Кыргызской Республике по внедрению международных стандартов по обмену данных, связанных с управлением энергосистемами для совершенствования интеграции приложений и информационных систем в электроэнергети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Просить национальные органы направить в  Центр по стандартизации и метрологии при Министерстве экономики Кыргызской Республики информацию о степени заинтересованности Министерств, хозяйствующих субъектов и прочих организаций в принятии стандартов по обмену данных, связанных с управлением энергосистемами, разработанных на основе стандартов Международной электротехнической комиссии, о проводимых в государствах работах по внедрению  стандартов по обмену данных, связанных с управлением энергосистемами, а также высказать свою позицию о заинтересованности в принятии международных стандартов по обмену данных, связанных с управлением энергосистемами, в качестве межгосударственных стандартов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до </w:t>
            </w:r>
            <w:r>
              <w:rPr>
                <w:rFonts w:cs="Arial"/>
                <w:color w:val="000000"/>
                <w:sz w:val="20"/>
              </w:rPr>
              <w:t>20.02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органы 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kk-KZ"/>
              </w:rPr>
              <w:t>Информация поступила от Госстандарта Республики Беларус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ельник А.И. 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0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совершенствовании работ по межгосударственной стандартиза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связи с изменением Международного классификатора стандартов (</w:t>
            </w:r>
            <w:r>
              <w:rPr>
                <w:rFonts w:cs="Arial"/>
                <w:sz w:val="22"/>
                <w:szCs w:val="22"/>
                <w:lang w:val="en-US"/>
              </w:rPr>
              <w:t>ICS</w:t>
            </w:r>
            <w:r>
              <w:rPr>
                <w:rFonts w:cs="Arial"/>
                <w:sz w:val="22"/>
                <w:szCs w:val="22"/>
              </w:rPr>
              <w:t>) просить Росстандарт (ФГУП «Стандартинформ») внести изменения и дополнения в  коды МК (ИСО/ИНФКО  МКС) 001-96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 xml:space="preserve">Росстандарт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(ФГУП «Стандартинформ»)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общения от Росстандарта (ФГУП «Стандартинформ») о внесении изменения и дополнения в  коды МК (ИСО/ИНФКО  МКС) 001-96 не поступал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11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б актуализации Программы работ по межгосударственной стандартизации на 2016-2018 годы (ПМС 2016-2018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6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Просить Госстандарт Республики Казахстан провести согласительное совещание в рамках МТК 179 по снятию разногласий по темам </w:t>
            </w:r>
            <w:r>
              <w:rPr>
                <w:rFonts w:cs="Arial"/>
                <w:sz w:val="22"/>
                <w:szCs w:val="22"/>
                <w:lang w:val="en-US"/>
              </w:rPr>
              <w:t>KZ</w:t>
            </w:r>
            <w:r>
              <w:rPr>
                <w:rFonts w:cs="Arial"/>
                <w:sz w:val="22"/>
                <w:szCs w:val="22"/>
              </w:rPr>
              <w:t xml:space="preserve">.1.106-2014 и </w:t>
            </w:r>
            <w:r>
              <w:rPr>
                <w:rFonts w:cs="Arial"/>
                <w:sz w:val="22"/>
                <w:szCs w:val="22"/>
                <w:lang w:val="en-US"/>
              </w:rPr>
              <w:t>KZ</w:t>
            </w:r>
            <w:r>
              <w:rPr>
                <w:rFonts w:cs="Arial"/>
                <w:sz w:val="22"/>
                <w:szCs w:val="22"/>
              </w:rPr>
              <w:t>.1.107-2014.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Национальные органы Госстандарта Республики Казахстан и Росстандарта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включен в проект повестки 53 НТК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8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ить Росстандарт закрепить в рамках АИС МГС тему по пересмотру ГОСТ ИСО /МЭК 17011-2009 за МТК 538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ыполнен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11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Просить национальные органы Республики Казахстан и Российской Федерации урегулировать вопрос по разработке тем (п.11.10 настоящего Протокола - </w:t>
            </w:r>
            <w:r>
              <w:rPr>
                <w:rFonts w:cs="Arial"/>
                <w:sz w:val="22"/>
                <w:szCs w:val="22"/>
                <w:lang w:val="en-US"/>
              </w:rPr>
              <w:t>KZ</w:t>
            </w:r>
            <w:r>
              <w:rPr>
                <w:rFonts w:cs="Arial"/>
                <w:sz w:val="22"/>
                <w:szCs w:val="22"/>
              </w:rPr>
              <w:t xml:space="preserve">.1.037-2017 и </w:t>
            </w:r>
            <w:r>
              <w:rPr>
                <w:rFonts w:cs="Arial"/>
                <w:sz w:val="22"/>
                <w:szCs w:val="22"/>
                <w:lang w:val="en-US"/>
              </w:rPr>
              <w:t>RU</w:t>
            </w:r>
            <w:r>
              <w:rPr>
                <w:rFonts w:cs="Arial"/>
                <w:sz w:val="22"/>
                <w:szCs w:val="22"/>
              </w:rPr>
              <w:t>. 1.140-2017 «Техника пожарная. Генераторы огнетушащего аэрозоля. Общие технические требования. Методы испытаний».)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25.11.2016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осстандарт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еспублики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Казахстан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урегулирова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iCs/>
                <w:sz w:val="22"/>
                <w:szCs w:val="22"/>
              </w:rPr>
              <w:t>О стандартизации продукции «халал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3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осить национальные органы рассмотреть целесообразность разработки </w:t>
            </w:r>
            <w:r>
              <w:rPr>
                <w:rFonts w:cs="Arial"/>
                <w:sz w:val="22"/>
                <w:szCs w:val="22"/>
                <w:shd w:fill="FFFFFF" w:val="clear"/>
              </w:rPr>
              <w:t>межгосударственных стандартов</w:t>
            </w:r>
            <w:r>
              <w:rPr>
                <w:rFonts w:cs="Arial"/>
                <w:sz w:val="22"/>
                <w:szCs w:val="22"/>
              </w:rPr>
              <w:t xml:space="preserve"> в области «халал» и направить соответствующую информацию в Центр стандартизации и метрологии при Министерстве экономики Кыргызской Республики и Бюро по стандартам для рассмотрения на 53-м заседании НТКС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10.02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включен в проект повестки 53-го заседания НТКС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формация поступила от Госстандарта Республики Беларусь, от Института стандартизации Молдовы и от Росстандар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ходе работ по упорядочению деятельности Межгосударственных технических комитетов (МТК) по стандартиза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1.6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Просить Министерство экономического развития и торговли Украины и национальные органы рассмотреть предложение Росстандарта и сообщить о своей позиции в Бюро по стандартам для рассмотрения на очередном заседании НТКС вопроса</w:t>
            </w:r>
            <w:r>
              <w:rPr>
                <w:rFonts w:cs="Arial"/>
                <w:sz w:val="22"/>
                <w:szCs w:val="22"/>
              </w:rPr>
              <w:t xml:space="preserve"> о передаче ведения МТК 182 «Продукция сахарной промышленности» российской стороне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о 20.01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осстандарт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Министерство экономического развития и торговли Украи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формация от</w:t>
            </w:r>
            <w:r>
              <w:rPr>
                <w:rFonts w:cs="Arial"/>
                <w:bCs/>
                <w:sz w:val="22"/>
                <w:szCs w:val="22"/>
              </w:rPr>
              <w:t xml:space="preserve"> Министерства экономического развития и торговли Украины не поступал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Национальные органы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134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  <w:t>35-е заседание РГ по информационным технология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.5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Дорожной карте развития информационных технологий в рамках работ по межгосударственной стандартиза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осить национальные органы рассмотреть основные направления Дорожной карты развития информационных технологий в рамках работ по межгосударственной стандартизации с учетом технических и финансовых возможностей, а также информации по п.3 настоящего протокола и направить предложения в Бюро по стандартам для обобщения и рассмотрения на 36-м заседании РГ по информационным технологиям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01.03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формация поступила от  Росстандарта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опрос включен в проект повестки 36-го заседания РГ И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.9</w:t>
            </w:r>
          </w:p>
        </w:tc>
        <w:tc>
          <w:tcPr>
            <w:tcW w:w="1417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Разно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.9.2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Просить национальные органы направить в Бюро по стандартам кандидатуру председателя Рабочей группы  для рассмотрения на 36-м заседании РГ</w:t>
            </w:r>
          </w:p>
        </w:tc>
        <w:tc>
          <w:tcPr>
            <w:tcW w:w="127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20.01.2017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22"/>
                <w:szCs w:val="22"/>
              </w:rPr>
              <w:t>органы</w:t>
            </w:r>
          </w:p>
        </w:tc>
        <w:tc>
          <w:tcPr>
            <w:tcW w:w="6662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ндидатуру председателя Рабочей группы РГ по информационным технологиям направил Росстандар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рняк В.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льник А.И.</w:t>
            </w:r>
          </w:p>
        </w:tc>
        <w:tc>
          <w:tcPr>
            <w:tcW w:w="6662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958" w:right="851" w:gutter="0" w:header="567" w:top="851" w:footer="29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Arial" w:ascii="Arial" w:hAnsi="Arial"/>
              <w:b/>
              <w:i/>
              <w:lang w:val="ru-RU"/>
            </w:rPr>
            <w:t xml:space="preserve">КАЛЕНДАРНЫЙ ПЛАН реализации решений 50-го заседания МГС, </w:t>
          </w:r>
        </w:p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52-го заседания НТКС, 35-го заседания РГ по информационным технологиям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0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9"/>
      </w:rPr>
    </w:pPr>
    <w:r>
      <w:rPr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КАЛЕНДАРНЫЙ ПЛАН реализации решений 50-го заседания МГС, 52 НТКС и 35 РГ ИТ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ind w:left="-108" w:right="-108" w:firstLine="108"/>
            <w:jc w:val="center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ed"/>
      <w:rPr>
        <w:sz w:val="19"/>
      </w:rPr>
    </w:pPr>
    <w:r>
      <w:rPr>
        <w:sz w:val="19"/>
      </w:rPr>
    </w:r>
  </w:p>
  <w:tbl>
    <w:tblPr>
      <w:tblW w:w="1516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4253"/>
      <w:gridCol w:w="1276"/>
      <w:gridCol w:w="1984"/>
      <w:gridCol w:w="6662"/>
    </w:tblGrid>
    <w:tr>
      <w:trPr>
        <w:trHeight w:val="192" w:hRule="atLeast"/>
        <w:cantSplit w:val="true"/>
      </w:trPr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№№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Решение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Срок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/>
          </w:pPr>
          <w:r>
            <w:rPr>
              <w:rFonts w:cs="Arial" w:ascii="Arial" w:hAnsi="Arial"/>
              <w:sz w:val="17"/>
            </w:rPr>
            <w:t>Ответственный</w:t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Выполнение</w:t>
          </w:r>
        </w:p>
      </w:tc>
    </w:tr>
  </w:tbl>
  <w:p>
    <w:pPr>
      <w:pStyle w:val="Xed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907" w:hanging="0"/>
      <w:rPr>
        <w:rFonts w:cs="Arial"/>
        <w:sz w:val="20"/>
      </w:rPr>
    </w:pPr>
    <w:r>
      <w:rPr>
        <w:rFonts w:cs="Arial"/>
        <w:sz w:val="20"/>
      </w:rPr>
      <w:t>Приложение №1 к протоколу</w:t>
    </w:r>
  </w:p>
  <w:p>
    <w:pPr>
      <w:pStyle w:val="Normal"/>
      <w:ind w:left="11907" w:hanging="0"/>
      <w:rPr>
        <w:sz w:val="20"/>
        <w:lang w:val="en-US"/>
      </w:rPr>
    </w:pPr>
    <w:r>
      <w:rPr>
        <w:sz w:val="20"/>
      </w:rPr>
      <w:t xml:space="preserve">НТКС № </w:t>
    </w:r>
    <w:r>
      <w:rPr>
        <w:sz w:val="20"/>
        <w:lang w:val="en-US"/>
      </w:rPr>
      <w:t>53</w:t>
    </w:r>
    <w:r>
      <w:rPr>
        <w:sz w:val="20"/>
      </w:rPr>
      <w:t>-201</w:t>
    </w:r>
    <w:r>
      <w:rPr>
        <w:sz w:val="20"/>
        <w:lang w:val="en-US"/>
      </w:rPr>
      <w:t>7</w:t>
    </w:r>
  </w:p>
  <w:p>
    <w:pPr>
      <w:pStyle w:val="Header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qFormat/>
    <w:rPr>
      <w:rFonts w:ascii="Arial" w:hAnsi="Arial" w:cs="Arial"/>
      <w:sz w:val="24"/>
      <w:lang w:val="ru-RU" w:bidi="ar-SA"/>
    </w:rPr>
  </w:style>
  <w:style w:type="character" w:styleId="1">
    <w:name w:val="Знак Знак1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567" w:leader="none"/>
        <w:tab w:val="left" w:pos="9709" w:leader="none"/>
      </w:tabs>
      <w:spacing w:before="0" w:after="120"/>
    </w:pPr>
    <w:rPr>
      <w:b/>
    </w:rPr>
  </w:style>
  <w:style w:type="paragraph" w:styleId="Style9">
    <w:name w:val="Название объекта"/>
    <w:basedOn w:val="Normal"/>
    <w:next w:val="Normal"/>
    <w:qFormat/>
    <w:pPr>
      <w:spacing w:before="0" w:after="120"/>
    </w:pPr>
    <w:rPr>
      <w:b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/>
  </w:style>
  <w:style w:type="paragraph" w:styleId="Style10">
    <w:name w:val="Цитата"/>
    <w:basedOn w:val="Normal"/>
    <w:qFormat/>
    <w:pPr>
      <w:tabs>
        <w:tab w:val="clear" w:pos="720"/>
        <w:tab w:val="left" w:pos="567" w:leader="none"/>
      </w:tabs>
      <w:ind w:left="567" w:right="493" w:hanging="0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3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rFonts w:ascii="Times New Roman" w:hAnsi="Times New Roman" w:cs="Times New Roman"/>
      <w:sz w:val="28"/>
      <w:szCs w:val="28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</w:pPr>
    <w:rPr>
      <w:rFonts w:ascii="Times New Roman" w:hAnsi="Times New Roman" w:cs="Times New Roman"/>
      <w:szCs w:val="24"/>
    </w:rPr>
  </w:style>
  <w:style w:type="paragraph" w:styleId="11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b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Cs w:val="24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103;/50%20MGS%20A19.docx" TargetMode="External"/><Relationship Id="rId3" Type="http://schemas.openxmlformats.org/officeDocument/2006/relationships/hyperlink" Target="../in/&#1055;&#1088;&#1080;&#1083;&#1086;&#1078;&#1077;&#1085;&#1080;&#1103;/50%20MGS%20A16.docx" TargetMode="External"/><Relationship Id="rId4" Type="http://schemas.openxmlformats.org/officeDocument/2006/relationships/hyperlink" Target="../in/&#1055;&#1088;&#1080;&#1083;&#1086;&#1078;&#1077;&#1085;&#1080;&#1103;/50%20MGS%20A17.doc" TargetMode="External"/><Relationship Id="rId5" Type="http://schemas.openxmlformats.org/officeDocument/2006/relationships/hyperlink" Target="../in/&#1055;&#1088;&#1080;&#1083;&#1086;&#1078;&#1077;&#1085;&#1080;&#1103;/50%20MGS%20A18.docx" TargetMode="External"/><Relationship Id="rId6" Type="http://schemas.openxmlformats.org/officeDocument/2006/relationships/hyperlink" Target="../in/&#1055;&#1088;&#1080;&#1083;&#1086;&#1078;&#1077;&#1085;&#1080;&#1103;/50%20MGS%20A17.doc" TargetMode="External"/><Relationship Id="rId7" Type="http://schemas.openxmlformats.org/officeDocument/2006/relationships/hyperlink" Target="../in/&#1055;&#1088;&#1080;&#1083;&#1086;&#1078;&#1077;&#1085;&#1080;&#1103;/50%20MGS%20A22.docx" TargetMode="External"/><Relationship Id="rId8" Type="http://schemas.openxmlformats.org/officeDocument/2006/relationships/hyperlink" Target="../in/&#1055;&#1088;&#1080;&#1083;&#1086;&#1078;&#1077;&#1085;&#1080;&#1103;/50%20MGS%20A23.doc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1:00Z</dcterms:created>
  <dc:creator>Сонец  262 17 92</dc:creator>
  <dc:description/>
  <cp:keywords/>
  <dc:language>en-US</dc:language>
  <cp:lastModifiedBy>client801_4</cp:lastModifiedBy>
  <dcterms:modified xsi:type="dcterms:W3CDTF">2017-05-02T13:30:00Z</dcterms:modified>
  <cp:revision>34</cp:revision>
  <dc:subject/>
  <dc:title>КАЛЕНДАРНЫЙ ПЛАН</dc:title>
</cp:coreProperties>
</file>